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EMSA/OP/17/2016 - Provision of Management Training Services for EMSA Staff</w:t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Appendix I – Proposal - Conditions and Cost Summary</w:t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ME OF TENDERER:  _______________________________________</w:t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10" w:hanging="810"/>
        <w:jc w:val="both"/>
        <w:rPr/>
      </w:pPr>
      <w:r>
        <w:rPr>
          <w:rFonts w:cs="Arial" w:ascii="Arial" w:hAnsi="Arial"/>
          <w:b/>
        </w:rPr>
        <w:t>Tenderers must complete and use the following tables to submit pricing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663" w:leader="none"/>
        </w:tabs>
        <w:spacing w:lineRule="auto" w:line="360"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1: Standard Courses (delivered at EMSA Headquarter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663" w:leader="none"/>
        </w:tabs>
        <w:spacing w:lineRule="auto" w:line="360"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2: Tailor-made Courses (delivered at EMSA Headquarter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663" w:leader="none"/>
        </w:tabs>
        <w:spacing w:lineRule="auto" w:line="360"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3: Consultancy services (delivered at EMSA Headquarter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663" w:leader="none"/>
        </w:tabs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b/>
        </w:rPr>
        <w:t>Table 4: Travel and Subsistence Costs (one person delivering Training or Consultancy at EMSA Headquarters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663" w:leader="none"/>
        </w:tabs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b/>
        </w:rPr>
        <w:t>Table 5: Broking fee percentage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b/>
        </w:rPr>
        <w:t>All prices are to be indicated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 EU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AT fre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ll inclusive (all delivery costs must be included in the price, such as; manuals, enrolment fees, trainings materials)</w:t>
      </w:r>
      <w:r>
        <w:rPr>
          <w:rFonts w:eastAsia="Calibri" w:cs="Arial" w:ascii="Arial" w:hAnsi="Arial"/>
        </w:rPr>
        <w:t>;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Standard Courses (delivered at EMSA Headquarters) for 15 participants maximum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ind w:left="-142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47320</wp:posOffset>
                </wp:positionV>
                <wp:extent cx="8470900" cy="411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0" cy="411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4693"/>
                              <w:gridCol w:w="1843"/>
                              <w:gridCol w:w="2410"/>
                              <w:gridCol w:w="2268"/>
                              <w:gridCol w:w="2126"/>
                            </w:tblGrid>
                            <w:tr>
                              <w:trPr>
                                <w:trHeight w:val="1052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Course titl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Number of</w:t>
                                    <w:br/>
                                    <w:t>Training Days</w:t>
                                    <w:br/>
                                    <w:t>(1 day = 7 hours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Cost of Delive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per Day (including all support materials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Cost of Certification or/and Examinations </w:t>
                                    <w:br/>
                                    <w:t>(if applicable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4F81BD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268" w:hanging="28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aching (Individual or/and Group Coaching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rategic Managemen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eading and Implementing Change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veloping and Managing Team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IE" w:eastAsia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IE" w:eastAsia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IE" w:eastAsia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IE" w:eastAsia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IE" w:eastAsia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IE" w:eastAsia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IE" w:eastAsia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IE" w:eastAsia="en-I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am building and Team Dynamic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epping into Managemen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sential Skills for Emerging Leader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roduction Quality Management System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M Certified Prince2 Foundation with Certificatio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M Certified Prince2 Practitioner with Certificatio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pt;height:324.2pt;mso-wrap-distance-left:0pt;mso-wrap-distance-right:9pt;mso-wrap-distance-top:0pt;mso-wrap-distance-bottom:0pt;margin-top:11.6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334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4693"/>
                        <w:gridCol w:w="1843"/>
                        <w:gridCol w:w="2410"/>
                        <w:gridCol w:w="2268"/>
                        <w:gridCol w:w="2126"/>
                      </w:tblGrid>
                      <w:tr>
                        <w:trPr>
                          <w:trHeight w:val="1052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ourse titl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Number of</w:t>
                              <w:br/>
                              <w:t>Training Days</w:t>
                              <w:br/>
                              <w:t>(1 day = 7 hours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ost of Delive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er Day (including all support materials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Cost of Certification or/and Examinations </w:t>
                              <w:br/>
                              <w:t>(if applicable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4F81BD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268" w:hanging="283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aching (Individual or/and Group Coaching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ategic Managemen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eading and Implementing Change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veloping and Managing Team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IE" w:eastAsia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IE" w:eastAsia="en-I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IE" w:eastAsia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IE" w:eastAsia="en-I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IE" w:eastAsia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IE" w:eastAsia="en-I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IE" w:eastAsia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IE" w:eastAsia="en-I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am building and Team Dynamic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epping into Managemen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sential Skills for Emerging Leader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roduction Quality Management System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M Certified Prince2 Foundation with Certificatio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M Certified Prince2 Practitioner with Certificatio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1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Tailor-made Courses (delivered at EMSA Headquarters) for 15 participants maximum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2409"/>
        <w:gridCol w:w="1843"/>
      </w:tblGrid>
      <w:tr>
        <w:trPr>
          <w:trHeight w:val="12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Time Units of Course Delivery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0.5 Day (4 hour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1 Day (7 hour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ind w:left="-137" w:right="-19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ost for Course Development/Adaptation (including all support materials and manual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ost of Course Delive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TOTAL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ho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5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</w:t>
      </w:r>
      <w:r>
        <w:rPr/>
        <w:t xml:space="preserve">) Consultancy Services (delivered at EMSA Headquarters) </w:t>
      </w:r>
    </w:p>
    <w:tbl>
      <w:tblPr>
        <w:tblW w:w="72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</w:tblGrid>
      <w:tr>
        <w:trPr>
          <w:trHeight w:val="12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Time Units of Delivery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0.5 Day (4 hour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1 Day (7 hour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ost of Consultancy Delivered (Including final deliverables, e.g. Reports, etc…)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hou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5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4) Travel and Subsistence Costs (one person delivering Training or Consultancy at EMSA HQ, Lisbon</w:t>
      </w:r>
      <w:r>
        <w:rPr/>
        <w:t xml:space="preserve">) </w:t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5792"/>
      </w:tblGrid>
      <w:tr>
        <w:trPr>
          <w:trHeight w:val="1301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nit – Day of Training/Consultancy delive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(1 day = 7 Hours)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Travel and Subsistence Costs of Delivery</w:t>
            </w:r>
          </w:p>
        </w:tc>
      </w:tr>
      <w:tr>
        <w:trPr>
          <w:trHeight w:val="503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ay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ays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ays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ays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5 days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days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 days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 Broking fee percentage on total fee of the course that the future contractor will charge for using another company to deliver a specific training or service (in addition to the price offered by the other company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814"/>
      </w:tblGrid>
      <w:tr>
        <w:trPr>
          <w:trHeight w:val="49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rcentage that will be applied: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e:                Signature of Authorised Representati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rFonts w:cs="Arial" w:ascii="Arial" w:hAnsi="Arial"/>
        </w:rPr>
        <w:t>Name and Surname:</w:t>
        <w:tab/>
        <w:t xml:space="preserve">Position: </w:t>
        <w:tab/>
        <w:t xml:space="preserve">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397" w:top="170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spacing w:before="600" w:after="0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EMSA/OP/17/2016 - Provision of Management Training Services for EMSA Staf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 w:eastAsia="en-US"/>
      </w:rPr>
    </w:pPr>
    <w:r>
      <w:rPr>
        <w:lang w:val="en-IE" w:eastAsia="en-US"/>
      </w:rPr>
      <w:drawing>
        <wp:inline distT="0" distB="0" distL="0" distR="0">
          <wp:extent cx="1932940" cy="5905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9329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I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00:00Z</dcterms:created>
  <dc:creator>Killy ANDZOUANA OBA</dc:creator>
  <dc:description/>
  <cp:keywords/>
  <dc:language>en-US</dc:language>
  <cp:lastModifiedBy>Rui FERNANDES</cp:lastModifiedBy>
  <cp:lastPrinted>2015-01-21T10:19:00Z</cp:lastPrinted>
  <dcterms:modified xsi:type="dcterms:W3CDTF">2016-07-12T14:48:00Z</dcterms:modified>
  <cp:revision>12</cp:revision>
  <dc:subject/>
  <dc:title>ANNEX I – COSTING SHEET A (for Lots 1, 6, 7, 8, 9, 10, 11, 12)</dc:title>
</cp:coreProperties>
</file>